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6"/>
        <w:gridCol w:w="1558"/>
        <w:gridCol w:w="4112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8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47700" cy="80010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4764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3.05pt;width:50.95pt;height:62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от </w:t>
      </w:r>
      <w:r>
        <w:rPr>
          <w:i/>
          <w:u w:val="single"/>
        </w:rPr>
        <w:t>14.11.2018   № 1416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документации по внесению изменений в документацию по планировке территории – проект планировки северной части квартала 220 города Майкопа, ограниченного улицами Пролетарской, Краснооктябрьской, Крестьянской, Жуковского, утвержденную постановлением Главы муниципального образования «Город Майкоп» от 10.07.2009 № 517, в составе документации по планировке территории улицы Пролетарской</w:t>
      </w:r>
      <w:r>
        <w:rPr>
          <w:b/>
          <w:szCs w:val="28"/>
        </w:rPr>
        <w:t xml:space="preserve"> (основной части проекта планировки территории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муниципального образования «Город Майкоп» от 31.05.2018 № 657 «О мероприятиях по подготовке </w:t>
      </w:r>
      <w:r>
        <w:rPr>
          <w:sz w:val="28"/>
          <w:szCs w:val="28"/>
        </w:rPr>
        <w:t>документации по внесению изменений в документацию по планировке территории – проект планировки северной части квартала 220 города Майкопа, ограниченного улицами Пролетарской, Краснооктябрьской, Крестьянской, Жуковского, утвержденную постановлением Главы муниципального образования «Город Майкоп» от 10.07.2009 № 517, в составе документации по планировке территории улицы Пролетарской</w:t>
      </w:r>
      <w:r>
        <w:rPr>
          <w:color w:val="000000"/>
          <w:sz w:val="28"/>
          <w:szCs w:val="28"/>
        </w:rPr>
        <w:t>» организованы соответствующие мероприят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Администрации муниципального образования «Город Майкоп» </w:t>
      </w:r>
      <w:r>
        <w:rPr>
          <w:color w:val="000000"/>
        </w:rPr>
        <w:t xml:space="preserve">от 01.08.2018 № 967 </w:t>
      </w:r>
      <w:r>
        <w:rPr>
          <w:color w:val="000000"/>
          <w:szCs w:val="28"/>
        </w:rPr>
        <w:t>«</w:t>
      </w:r>
      <w:r>
        <w:rPr>
          <w:szCs w:val="28"/>
        </w:rPr>
        <w:t>О проведении публичных слушаний по рассмотрению документации по внесению изменений в документацию по планировке территории – проект планировки северной части квартала 220 города Майкопа, ограниченного улицами Пролетарской, Краснооктябрьской, Крестьянской, Жуковского, утвержденную постановлением Главы муниципального образования «Город Майкоп» от 10.07.2009 № 517, в составе документации по планировке территории улицы Пролетарской</w:t>
      </w:r>
      <w:r>
        <w:rPr>
          <w:color w:val="000000"/>
        </w:rPr>
        <w:t xml:space="preserve">» </w:t>
      </w:r>
      <w:r>
        <w:rPr>
          <w:color w:val="000000"/>
          <w:szCs w:val="28"/>
        </w:rPr>
        <w:t>назначены публичные слушания по рассмотрению указанной документации.</w:t>
      </w:r>
    </w:p>
    <w:p>
      <w:pPr>
        <w:pStyle w:val="Normal"/>
        <w:pBdr/>
        <w:tabs>
          <w:tab w:val="clear" w:pos="720"/>
          <w:tab w:val="left" w:pos="2268" w:leader="none"/>
        </w:tabs>
        <w:ind w:firstLine="709"/>
        <w:rPr>
          <w:b/>
          <w:b/>
        </w:rPr>
        <w:framePr w:w="2421" w:h="556" w:x="8491" w:y="15301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 проведении публичных слушаний опубликована в газете «Майкопские новости» (приложение «Майкоп официальный») от 04.08.2018 №№ 467-470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 результате проведения публичных слушаний </w:t>
      </w:r>
      <w:r>
        <w:rPr>
          <w:szCs w:val="28"/>
        </w:rPr>
        <w:t>документация по внесению изменений в документацию по планировке территории – проект планировки северной части квартала 220 города Майкопа, ограниченного улицами Пролетарской, Краснооктябрьской, Крестьянской, Жуковского, утвержденную постановлением Главы муниципального образования «Город Майкоп» от 10.07.2009 № 517, в составе документации по планировке территории улицы Пролетарской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>одобрена с учетом поступивших замеч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ключение о результатах публичных слушаний опубликовано в газете «Майкопские новости» </w:t>
      </w:r>
      <w:r>
        <w:rPr>
          <w:szCs w:val="28"/>
        </w:rPr>
        <w:t xml:space="preserve">от 18.09.2018 №№ </w:t>
      </w:r>
      <w:r>
        <w:rPr>
          <w:color w:val="000000"/>
          <w:szCs w:val="28"/>
        </w:rPr>
        <w:t>550-556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 соответствии со статьей 46 Градостроительного кодекса Российской Федерации, п о с т а н о в л я ю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. Утвердить </w:t>
      </w:r>
      <w:r>
        <w:rPr>
          <w:szCs w:val="28"/>
        </w:rPr>
        <w:t>документацию по внесению изменений в документацию по планировке территории – проект планировки северной части квартала 220 города Майкопа, ограниченного улицами Пролетарской, Краснооктябрьской, Крестьянской, Жуковского, утвержденную постановлением Главы муниципального образования «Город Майкоп» от 10.07.2009 № 517, в составе документации по планировке территории улицы Пролетарской (основную часть проекта планировки территории)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ие изменения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Опубликовать настоящее постановление с приложениями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4. Постановление «</w:t>
      </w:r>
      <w:r>
        <w:rPr/>
        <w:t>Об утверждении документации по внесению изменений в документацию по планировке территории – проект планировки северной части квартала 220 города Майкопа, ограниченного улицами Пролетарской, Краснооктябрьской, Крестьянской, Жуковского, утвержденную постановлением Главы муниципального образования «Город Майкоп» от 10.07.2009 № 517, в составе документации по планировке территории улицы Пролетарской</w:t>
      </w:r>
      <w:r>
        <w:rPr>
          <w:szCs w:val="28"/>
        </w:rPr>
        <w:t xml:space="preserve"> (основной части проекта планировки территории)</w:t>
      </w:r>
      <w:r>
        <w:rPr/>
        <w:t xml:space="preserve">» </w:t>
      </w:r>
      <w:r>
        <w:rPr>
          <w:color w:val="000000"/>
          <w:szCs w:val="28"/>
        </w:rPr>
        <w:t>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rPr>
          <w:b/>
          <w:b/>
        </w:rPr>
      </w:pPr>
      <w:r>
        <w:rPr/>
        <w:t>«Город Майкоп»                                                                           А.Л. Гетманов</w:t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Текст выноски Знак"/>
    <w:link w:val="BalloonText"/>
    <w:qFormat/>
    <w:rsid w:val="00d54d14"/>
    <w:rPr>
      <w:rFonts w:ascii="Tahoma" w:hAnsi="Tahoma" w:cs="Tahoma"/>
      <w:sz w:val="16"/>
      <w:szCs w:val="16"/>
    </w:rPr>
  </w:style>
  <w:style w:type="character" w:styleId="Style11" w:customStyle="1">
    <w:name w:val="Верхний колонтитул Знак"/>
    <w:link w:val="Header"/>
    <w:uiPriority w:val="99"/>
    <w:qFormat/>
    <w:rsid w:val="00115ff5"/>
    <w:rPr>
      <w:sz w:val="28"/>
    </w:rPr>
  </w:style>
  <w:style w:type="character" w:styleId="Style12" w:customStyle="1">
    <w:name w:val="Нижний колонтитул Знак"/>
    <w:link w:val="Footer"/>
    <w:qFormat/>
    <w:rsid w:val="00115ff5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Web">
    <w:name w:val="Normal (Web)"/>
    <w:basedOn w:val="Normal"/>
    <w:uiPriority w:val="99"/>
    <w:unhideWhenUsed/>
    <w:qFormat/>
    <w:rsid w:val="0064422a"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link w:val="Style10"/>
    <w:qFormat/>
    <w:rsid w:val="00d54d14"/>
    <w:pPr/>
    <w:rPr>
      <w:rFonts w:ascii="Tahoma" w:hAnsi="Tahoma"/>
      <w:sz w:val="16"/>
      <w:szCs w:val="1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115ff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rsid w:val="00115ff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703ef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3EF9531-98B7-4C0C-A58F-A7D5022710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623</Words>
  <Characters>3554</Characters>
  <CharactersWithSpaces>416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0:00Z</dcterms:created>
  <dc:creator>Емиж Бела Хазретовна</dc:creator>
  <dc:description/>
  <dc:language>en-US</dc:language>
  <cp:lastModifiedBy>Емиж Бела Хазретовна</cp:lastModifiedBy>
  <cp:lastPrinted>2018-11-14T12:26:00Z</cp:lastPrinted>
  <dcterms:modified xsi:type="dcterms:W3CDTF">2018-11-14T12:26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